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29"/>
        <w:gridCol w:w="1796"/>
        <w:gridCol w:w="1563"/>
        <w:gridCol w:w="1509"/>
        <w:gridCol w:w="124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y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 Typ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ighbour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ibutio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urrence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e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(-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O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O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l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l2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r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F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l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=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2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O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N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S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Br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=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N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N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S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:C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:C: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:C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:C: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: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N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N: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:N2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N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N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N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(+)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#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#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#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#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O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S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P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(3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(3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S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S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:C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=N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2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(+)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2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2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3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3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S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O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3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=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id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 Accepto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COH)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&gt;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COOH)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&gt;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kan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of C atom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saturated H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of C atom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ocyclic bond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of single bd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ed 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id group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ness of fi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fold cv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ness of fi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 (cv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 (cv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4:28:00Z</dcterms:created>
  <dc:creator>Rudolf Naef</dc:creator>
  <dc:description/>
  <dc:language>en-US</dc:language>
  <cp:lastModifiedBy>Rudolf Naef</cp:lastModifiedBy>
  <dcterms:modified xsi:type="dcterms:W3CDTF">2023-11-12T14:31:00Z</dcterms:modified>
  <cp:revision>1</cp:revision>
  <dc:subject/>
  <dc:title>Entry</dc:title>
</cp:coreProperties>
</file>